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ifications à apporter sur les PV V3. 19-02-2018 </w:t>
      </w:r>
      <w:r>
        <w:rPr>
          <w:rFonts w:cs="Times New Roman" w:ascii="Times New Roman" w:hAnsi="Times New Roman"/>
          <w:color w:val="1F497D"/>
          <w:sz w:val="24"/>
          <w:szCs w:val="24"/>
        </w:rPr>
        <w:t>et Corrections 22-02-20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communs à toutes les structur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ans « La chaussée » : séparer Faïençage et fissures (voir liste des désordres)</w:t>
      </w:r>
    </w:p>
    <w:p>
      <w:pPr>
        <w:pStyle w:val="Normal"/>
        <w:spacing w:before="0" w:after="0"/>
        <w:ind w:left="720" w:firstLine="696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OK : séparation des 2 désordres effectué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ispositif de retenue = les désordres spécifiques n’apparaissent pas dans le PV.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correction du paramétrage de la structure générique des dispositifs de retenu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2  PR41+630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 : Mettre désordres  généraux et béton armé, pas poutres ou voile ancrée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1.0 (Désordres généraux) + 1.3 (Béton armé) +2.0 (Fondation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D2  PR45+000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 : désordres généraux, ajouter 4.1.2 mur en béton armé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1.0 + 1.3 + 1.5 (Paroi clouée) +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4  PR17+694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 : mettre les fondations en dernier : 1.0+1.1+1.2+1.3 puis 2</w:t>
      </w:r>
    </w:p>
    <w:p>
      <w:pPr>
        <w:pStyle w:val="Normal"/>
        <w:spacing w:before="0" w:after="0"/>
        <w:ind w:left="720" w:firstLine="696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1.0 + 1.1 (Pierres sèches) + 1.2 (Maçonnerie jointoyée) + 1.3 +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5E1  PR00+1024 : RA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8E1B  PR00+390 : RA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1.3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8E14  PR00+760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tre 2. Fondations à la fin (idem RD4)</w:t>
      </w:r>
    </w:p>
    <w:p>
      <w:pPr>
        <w:pStyle w:val="Normal"/>
        <w:spacing w:before="0" w:after="0"/>
        <w:ind w:left="720" w:firstLine="696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1.0 + 1.1 + 1.2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9  PR25+083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 : mettre les fondations en dernier : 1.0+1.1+1.3 puis 2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1.0 + 1.1 + 1.2 + 2.0 (pas de béton armé sur ce mur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12  PR08+155 : RA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1.2 + 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12  PR16+560 : RA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1.4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13E7  PR00+815 : RAS</w:t>
      </w:r>
    </w:p>
    <w:p>
      <w:pPr>
        <w:pStyle w:val="Normal"/>
        <w:spacing w:before="0" w:after="0"/>
        <w:ind w:left="720" w:firstLine="696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1.0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14E13  PR00+333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tructure est en maçonnerie jointoyée et le matériau : mixte sèche/jointoyée. Peut-on récupérer l’information du matériau pour adapter le PV soit 1.0+1.1+1.2</w:t>
      </w:r>
    </w:p>
    <w:p>
      <w:pPr>
        <w:pStyle w:val="Normal"/>
        <w:spacing w:before="0" w:after="0"/>
        <w:ind w:left="720" w:firstLine="696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1.0 + 1.1 + 1.2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14E15  PR01+432 : La question ci-dessus fonctionne pour cet ouvrag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1.1 + 1.3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27E6  PR03+1342 : RA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</w:rPr>
        <w:t xml:space="preserve"> : </w:t>
      </w:r>
      <w:r>
        <w:rPr>
          <w:rFonts w:cs="Times New Roman" w:ascii="Times New Roman" w:hAnsi="Times New Roman"/>
          <w:color w:val="1F497D"/>
          <w:sz w:val="24"/>
          <w:szCs w:val="24"/>
        </w:rPr>
        <w:t>1.0 + 1.6 (Eléments préfabriqués)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35E2  PR03+288 : idem RD14E13</w:t>
      </w:r>
    </w:p>
    <w:p>
      <w:pPr>
        <w:pStyle w:val="Normal"/>
        <w:spacing w:before="0" w:after="0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</w:rPr>
        <w:t xml:space="preserve"> : </w:t>
      </w:r>
      <w:r>
        <w:rPr>
          <w:rFonts w:cs="Times New Roman" w:ascii="Times New Roman" w:hAnsi="Times New Roman"/>
          <w:color w:val="1F497D"/>
          <w:sz w:val="24"/>
          <w:szCs w:val="24"/>
        </w:rPr>
        <w:t>1.0 + 1.1 + 1.5 (Paroi clouée) + 2.0 sous réserve de la modification de la structure du mur : « paroi clouée » au lieu de « mur en maçonnerie de pierres sèches 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35  PR07+895 : RA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1.4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108E1  PR02+070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 : mettre les fondations en dernier : 1.0+1.1+1.2+1.4 puis 2</w:t>
      </w:r>
    </w:p>
    <w:p>
      <w:pPr>
        <w:pStyle w:val="Normal"/>
        <w:spacing w:before="0" w:after="0"/>
        <w:ind w:left="720" w:firstLine="696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K : 1.0 + 1.1 + 1.2 + 1.4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132  PR07+675 : RA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1.3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176  PR03+660 : RA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1.3 + 1.5 + 2.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999  PR06+880 : RA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1F497D"/>
          <w:sz w:val="24"/>
          <w:szCs w:val="24"/>
        </w:rPr>
        <w:t>OK : 1.0 + 1.3 + 2.0</w:t>
      </w:r>
    </w:p>
    <w:p>
      <w:pPr>
        <w:pStyle w:val="Normal"/>
        <w:spacing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58:00Z</dcterms:created>
  <dc:creator>Yves Leborgne</dc:creator>
  <dc:description/>
  <cp:keywords/>
  <dc:language>en-US</dc:language>
  <cp:lastModifiedBy>Frédéric Allez</cp:lastModifiedBy>
  <dcterms:modified xsi:type="dcterms:W3CDTF">2018-02-22T12:28:00Z</dcterms:modified>
  <cp:revision>10</cp:revision>
  <dc:subject/>
  <dc:title/>
</cp:coreProperties>
</file>