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1F497D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Nouveaux PV murs V2. 13/02/2018 </w:t>
      </w:r>
      <w:r>
        <w:rPr>
          <w:rFonts w:cs="Times New Roman" w:ascii="Times New Roman" w:hAnsi="Times New Roman"/>
          <w:b/>
          <w:color w:val="1F497D"/>
          <w:sz w:val="32"/>
          <w:szCs w:val="32"/>
          <w:u w:val="single"/>
        </w:rPr>
        <w:t>&amp; Réponses 15/02/2018</w:t>
      </w:r>
    </w:p>
    <w:p>
      <w:pPr>
        <w:pStyle w:val="Normal"/>
        <w:rPr>
          <w:rFonts w:ascii="Times New Roman" w:hAnsi="Times New Roman" w:cs="Times New Roman"/>
          <w:b/>
          <w:b/>
          <w:color w:val="1F497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ur les témoins : Localisation et hauteur : caractères alphanumériques ( PM 35, C2G, P1..)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Vous serait-il possible de nous apporter des éclaircissements sur ce point lors de notre entretien téléphonique ?</w:t>
        <w:br/>
      </w:r>
      <w:r>
        <w:rPr>
          <w:rFonts w:cs="Times New Roman" w:ascii="Times New Roman" w:hAnsi="Times New Roman"/>
          <w:sz w:val="24"/>
          <w:szCs w:val="24"/>
        </w:rPr>
        <w:t xml:space="preserve">Ajouter la température –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La température apparaît bien dans les conditions de la visite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Trottoirs et accotements : ne mettre les défauts de trottoirs que s’ils existent. Idem pour l’accotement.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OK – cf. RD4 PR17+694 et RD999 PR06+880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s de structure béton non armé. –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OK – cf. RD5E1 PR00+1024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 : dans Structure : Désordres généraux + Maçonnerie jointoyée + Fondations + Pierres sèches + Gabions : ok mais mettre les différentes structures et les fondations à la fin.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OK – cf. RD35 PR07+895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 en maçonnerie : pas de désordres –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OK – RD9 PR25+083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 = GS pas de désordres. Idem pour GCS8. –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OK – RD999 – PR06+880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D14e15 1+432 : Mur en pierres sèches mixte sèches / béton, dans le PV : Désordres généraux + Maçonnerie jointoyée + Fondations. Pas MAJ mais béton armé et pierres sèches. –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OK – RD14E15 PR01+432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s chaussées droite et gauche sont inversées au niveau du dimensionnel. -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Vous serait-il possible de nous apporter des éclaircissements sur ce point lors de notre entretien téléphonique ?</w:t>
        <w:br/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Inversion de la latéralisation des trottoirs. – 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OK – RD2 PR45+00 ; RD4 PR17+694 ; RD5E1 PR00+102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49:00Z</dcterms:created>
  <dc:creator>Yves Leborgne</dc:creator>
  <dc:description/>
  <dc:language>en-US</dc:language>
  <cp:lastModifiedBy>Frédéric Allez</cp:lastModifiedBy>
  <dcterms:modified xsi:type="dcterms:W3CDTF">2018-02-15T11:49:00Z</dcterms:modified>
  <cp:revision>4</cp:revision>
  <dc:subject/>
  <dc:title/>
</cp:coreProperties>
</file>